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bookmarkStart w:id="0" w:name="OLE_LINK1"/>
      <w:bookmarkEnd w:id="0"/>
      <w:r>
        <w:rPr>
          <w:rFonts w:cs="Arial" w:ascii="Arial" w:hAnsi="Arial"/>
          <w:b/>
          <w:bCs/>
        </w:rPr>
        <w:t>Akce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color w:val="000000"/>
          <w:shd w:fill="FFFFFF" w:val="clear"/>
        </w:rPr>
        <w:t>Vybudování technologické/opravárenské jámy ve stávající  dílně automobilů na adrese: Křimice, Průkopníků 290, Plzeň 5 - Křimic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) Průvodní zpráv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Plzni, 9/2022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a její členění bylo zpracováno na základě prováděcí vyhlášky č. 62/2013 Sb. a 405/2017 a souvisejících příloh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A. 1 Identifikace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1.1 Údaje o stavbě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Cs/>
        </w:rPr>
      </w:pPr>
      <w:r>
        <w:rPr>
          <w:rFonts w:cs="Arial" w:ascii="Arial" w:hAnsi="Arial"/>
          <w:b/>
          <w:bCs/>
        </w:rPr>
        <w:t>a) Název stavby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Vybudování technologické/opravárenské jámy ve stávající  dílně automobilů na adrese: Křimice, Průkopníků 290, Plzeň 5 - Křimic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 Místo stavby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Odstavecseseznamem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textAlignment w:val="auto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lang w:val="en-US"/>
        </w:rPr>
        <w:t>Adresa stavby:</w:t>
      </w:r>
      <w:r>
        <w:rPr>
          <w:rFonts w:cs="Tahoma" w:ascii="Tahoma" w:hAnsi="Tahoma"/>
          <w:lang w:val="en-US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Křimice, Průkopníků 290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Okres: </w:t>
      </w:r>
      <w:r>
        <w:rPr>
          <w:rFonts w:cs="Tahoma" w:ascii="Tahoma" w:hAnsi="Tahoma"/>
        </w:rPr>
        <w:t xml:space="preserve">Plzeň - město </w:t>
      </w:r>
      <w:r>
        <w:rPr>
          <w:rFonts w:cs="Tahoma" w:ascii="Tahoma" w:hAnsi="Tahoma"/>
          <w:b/>
          <w:bCs/>
        </w:rPr>
        <w:t xml:space="preserve">                                            Kraj: </w:t>
      </w:r>
      <w:r>
        <w:rPr>
          <w:rFonts w:cs="Tahoma" w:ascii="Tahoma" w:hAnsi="Tahoma"/>
        </w:rPr>
        <w:t>Plzeňský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Tahoma" w:ascii="Tahoma" w:hAnsi="Tahoma"/>
          <w:b/>
          <w:bCs/>
        </w:rPr>
        <w:t xml:space="preserve">Kat. území: </w:t>
      </w:r>
      <w:r>
        <w:rPr>
          <w:rFonts w:cs="Arial" w:ascii="Arial" w:hAnsi="Arial"/>
          <w:bCs/>
        </w:rPr>
        <w:t xml:space="preserve">Křimice (676195)               </w:t>
      </w:r>
      <w:r>
        <w:rPr>
          <w:rFonts w:cs="Tahoma" w:ascii="Tahoma" w:hAnsi="Tahoma"/>
          <w:bCs/>
        </w:rPr>
        <w:t xml:space="preserve">              </w:t>
      </w:r>
      <w:r>
        <w:rPr>
          <w:rFonts w:cs="Tahoma" w:ascii="Tahoma" w:hAnsi="Tahoma"/>
          <w:b/>
          <w:bCs/>
        </w:rPr>
        <w:t xml:space="preserve">  Č. parc.: </w:t>
      </w:r>
      <w:r>
        <w:rPr>
          <w:rFonts w:cs="Tahoma" w:ascii="Tahoma" w:hAnsi="Tahoma"/>
          <w:bCs/>
        </w:rPr>
        <w:t>st. 906/15</w:t>
      </w:r>
    </w:p>
    <w:p>
      <w:pPr>
        <w:pStyle w:val="Normal"/>
        <w:widowControl w:val="false"/>
        <w:pBdr>
          <w:bottom w:val="single" w:sz="6" w:space="6" w:color="000000"/>
        </w:pBdr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dokumentace:</w:t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edmětem dokumentace je přístavba koupelny ke stávajícímu RD.</w:t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1.2 Údaje o stavebníkovi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astník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zeňský kraj, Škroupova 1760/18, 301 00 Plzeň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vestor (právo s hospodařením)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Střední průmyslová škola dopravní, Plzeň, Karlovarská 99,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rlovarská 1210/99, 323 00 Plzeň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 1.3 Údaje o zpracovateli společné dokumenta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racovatel dokumenta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ONEBITE s.r.o., Ke mlýnu 2, 332 09 Štěnovic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lavní projektant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g. Tomáš Kostohryz, V koutě 4, 332 09 Štěnovice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Č.A.: 0261228 – Autorizovaný inženýr pro pozemní stavby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Projektanti částí projektu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g. Ivan Kobza, Plzeň – elektr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</w:rPr>
        <w:t>Ing. Luboš Fous, Klatovy – PBŘ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g. Jiří Kostohryz, České Budějovice – VZT a větrání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. 2 Seznam vstupních podkladů: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 vlastní + jednání s investorem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Části původní dokumentace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ČSN a platné předpisy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otografická dokumentace vlastní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V Plzni, 9/2022                                                      Ing. Tomáš Kostohryz</w:t>
      </w:r>
    </w:p>
    <w:sectPr>
      <w:footerReference w:type="default" r:id="rId2"/>
      <w:footerReference w:type="first" r:id="rId3"/>
      <w:type w:val="nextPage"/>
      <w:pgSz w:w="11906" w:h="16838"/>
      <w:pgMar w:left="1418" w:right="1417" w:gutter="0" w:header="0" w:top="1417" w:footer="708" w:bottom="1417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9:31:00Z</dcterms:created>
  <dc:creator>Tom</dc:creator>
  <dc:description/>
  <cp:keywords/>
  <dc:language>en-US</dc:language>
  <cp:lastModifiedBy>Tomáš</cp:lastModifiedBy>
  <cp:lastPrinted>2019-09-05T19:52:00Z</cp:lastPrinted>
  <dcterms:modified xsi:type="dcterms:W3CDTF">2022-10-26T19:34:00Z</dcterms:modified>
  <cp:revision>4</cp:revision>
  <dc:subject/>
  <dc:title>Akce: NKP hrad a zámek Horšovský Týn – pultová střecha nad ložnicí a loveckou halou – PD oprava krovu a výměna střešního pláště, okr</dc:title>
</cp:coreProperties>
</file>